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417565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9224661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1802760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7677906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3018406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6011064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4522369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6648659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1108375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